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ال</w:t>
      </w:r>
    </w:p>
    <w:p>
      <w:pPr>
        <w:pStyle w:val="Heading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هد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ماث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ظ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سلامي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تبه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ن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د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7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22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لام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ر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ال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نش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يا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ت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كيت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رخ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ين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و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نام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ها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خا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ّ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ز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طرو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س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تهاد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س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ختزا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صو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ف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ناف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ّ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ط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ص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ق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ماه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تز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أي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ا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ز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دى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ج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نك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ظ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م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د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ذ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ص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قف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ثق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ُ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rFonts w:cs="Traditional Arabic"/>
          <w:sz w:val="34"/>
          <w:szCs w:val="34"/>
          <w:rtl w:val="true"/>
        </w:rPr>
        <w:t xml:space="preserve">!!! ) </w:t>
      </w:r>
      <w:r>
        <w:rPr>
          <w:rFonts w:cs="Traditional Arabic"/>
          <w:sz w:val="34"/>
          <w:sz w:val="34"/>
          <w:szCs w:val="34"/>
          <w:rtl w:val="true"/>
        </w:rPr>
        <w:t>ف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يونسكو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بي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ح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ه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ياح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ش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ز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طا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ق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يج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ط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ل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ن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تخاذ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ز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طا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ق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قين؟؟</w:t>
      </w:r>
      <w:r>
        <w:rPr>
          <w:rFonts w:cs="Traditional Arabic"/>
          <w:sz w:val="34"/>
          <w:szCs w:val="3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يد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تب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زي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ت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ء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ش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ع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وذا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ح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؟؟</w:t>
      </w:r>
      <w:r>
        <w:rPr>
          <w:rFonts w:cs="Traditional Arabic"/>
          <w:sz w:val="34"/>
          <w:szCs w:val="3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ا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!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خ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ل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ط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د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وط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ين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ير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ق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مر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ه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ط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رب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ر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فو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نا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ش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ئ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ستشها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كتكي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كت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ال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وار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و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كت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ت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ه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ث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ش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ئ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ستشها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كتك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ي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رق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10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9/86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مرقن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الرح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ز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جستا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ق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ت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386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و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كت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ت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-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ن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م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فج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ن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ً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كت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بي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؟؟</w:t>
      </w:r>
      <w:r>
        <w:rPr>
          <w:rFonts w:cs="Traditional Arabic"/>
          <w:sz w:val="34"/>
          <w:szCs w:val="34"/>
          <w:rtl w:val="true"/>
        </w:rPr>
        <w:t xml:space="preserve">!!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ن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ث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بي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ومن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ر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8/150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يقا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ر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حو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-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كت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ج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وذ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صنا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وذ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ح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ل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يان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نّف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6/47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ي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ل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كراه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كر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ره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ّ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ئ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راهي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وّ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ير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ص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ره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سو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/310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نائ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ي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ث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وذ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هند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بئ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ان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ئ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ا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اقي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ئس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ً…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719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ب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7/11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/60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 xml:space="preserve">) </w:t>
      </w:r>
      <w:r>
        <w:rPr/>
        <w:t>4/602</w:t>
      </w:r>
      <w:r>
        <w:rPr>
          <w:rtl w:val="true"/>
        </w:rPr>
        <w:t>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وا</w:t>
      </w:r>
      <w:r>
        <w:rPr>
          <w:rtl w:val="true"/>
        </w:rPr>
        <w:t>)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 xml:space="preserve"> 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tl w:val="true"/>
        </w:rPr>
        <w:t>).</w:t>
      </w:r>
    </w:p>
    <w:p>
      <w:pPr>
        <w:pStyle w:val="TextBody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/>
        <w:t>4/210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tl w:val="true"/>
        </w:rPr>
        <w:t>-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.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) </w:t>
      </w:r>
      <w:r>
        <w:rPr/>
        <w:t>9/302</w:t>
      </w:r>
      <w:r>
        <w:rPr>
          <w:rtl w:val="true"/>
        </w:rPr>
        <w:t xml:space="preserve"> 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(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tl w:val="true"/>
        </w:rPr>
        <w:t xml:space="preserve">, </w:t>
      </w:r>
      <w:r>
        <w:rPr>
          <w:rtl w:val="true"/>
        </w:rPr>
        <w:t>و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ع</w:t>
      </w:r>
      <w:r>
        <w:rPr>
          <w:rtl w:val="true"/>
        </w:rPr>
        <w:t xml:space="preserve">) </w:t>
      </w:r>
      <w:r>
        <w:rPr/>
        <w:t>6/276</w:t>
      </w:r>
      <w:r>
        <w:rPr>
          <w:rtl w:val="true"/>
        </w:rPr>
        <w:t xml:space="preserve"> :</w:t>
      </w:r>
    </w:p>
    <w:p>
      <w:pPr>
        <w:pStyle w:val="TextBody"/>
        <w:ind w:left="0" w:right="0" w:firstLine="288"/>
        <w:jc w:val="both"/>
        <w:rPr/>
      </w:pPr>
      <w:r>
        <w:rPr>
          <w:rtl w:val="true"/>
        </w:rPr>
        <w:t>(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40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ي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ل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ب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ط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ث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وذ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هند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ا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بئ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اهب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بو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ت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ت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ك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كت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؟؟</w:t>
      </w:r>
      <w:r>
        <w:rPr>
          <w:rFonts w:cs="Traditional Arabic"/>
          <w:sz w:val="34"/>
          <w:szCs w:val="34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جي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ع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به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ذ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ئت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ستغفر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ط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ص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ص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نه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ق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ذ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ت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ه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م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جي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ص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ما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اع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ك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ر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و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ث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رت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ز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حرا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لفنا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رائ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ثقيفاً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/506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و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ث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رت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س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ز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حرا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اس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لفنا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ل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ث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ت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ُ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ُ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ُ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ث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ثقيف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ا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ف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ز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عينهم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رب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ر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فو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نا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تح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ش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ب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و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ز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ّ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غض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ً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ت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ك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س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ش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ج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ض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وف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اع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 xml:space="preserve">!!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مثا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171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بذ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ط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>!!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) !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اع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ث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ب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صنا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د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ق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ص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عون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عو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م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!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ئ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ت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رخ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د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جاح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اق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اً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صنا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د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ز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ن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ب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ل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م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م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ي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عو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م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!!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ظ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ئ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ت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ي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رخ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دب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جاح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اق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اً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د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م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لف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را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ول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بل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رخ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مح؟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اهرة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</w:rPr>
        <w:t>1/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08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1008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ال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ب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1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الصد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ب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ت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نوم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ق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ت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ها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ف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ط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غد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صو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ق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ن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ط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اث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من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رباب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ع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صال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ب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ن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ق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د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ز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ؤي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صد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ير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وا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ؤ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طل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رح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س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ي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ا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ري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بالغ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ري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فس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فس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06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</w:rPr>
        <w:t>107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خ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عا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خ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ل</w:t>
      </w:r>
      <w:r>
        <w:rPr>
          <w:rFonts w:cs="Traditional Arabic"/>
          <w:b/>
          <w:bCs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8/313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2/19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إعل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4/61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بي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يس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تبه</w:t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د</w:t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422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قد فصلت الأدلة على حرمة التماثيل مطلقاً وعموم حرمتها ووجوب كسرها في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قامة البره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راجعه إن شئت</w:t>
      </w:r>
      <w:r>
        <w:rPr>
          <w:szCs w:val="24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نظرها بالتفصيل في البحث المشار إليه سابقاً </w:t>
      </w:r>
      <w:r>
        <w:rPr>
          <w:szCs w:val="24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ذا مع أن استدلالهم بحديث غناء الجاريتين ونحوه لا يجيز الغناء المعهود الآن ، وإنما ذكرت هذا للتمثيل على هوى هؤلاء </w:t>
      </w:r>
      <w:r>
        <w:rPr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25:00Z</dcterms:created>
  <dc:creator>w</dc:creator>
  <dc:description/>
  <dc:language>en-US</dc:language>
  <cp:lastModifiedBy>w</cp:lastModifiedBy>
  <dcterms:modified xsi:type="dcterms:W3CDTF">2001-10-15T14:27:00Z</dcterms:modified>
  <cp:revision>20</cp:revision>
  <dc:subject/>
  <dc:title>بسم الله الرحمن الرحيم</dc:title>
</cp:coreProperties>
</file>